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02029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25415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606938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